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firmation of Decline of Flex Work Proposal </w:t>
      </w:r>
      <w:r>
        <w:rPr>
          <w:b w:val="false"/>
        </w:rPr>
        <w:t>[Template Only]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CLUB LETTERHEAD / LOGO HEADER]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Heading1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STRICTLY PRIVATE AND CONFIDENTIAL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nsert date here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nsert name of employee her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[Insert employee’s position titl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[Insert club nam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 HAND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ar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firmation of Decline of Flexible Working Propos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llowing receipt of your application to work flexible working arrangements and our meeting on (insert date), I have considered your request, taking into account the comments you mad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nfortunately, CLUB NAME is unable to accommodate your proposal. There are business reasons for this decision and they ar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ert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USINESS DECISION ON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USINESS DECISION TWO etc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se reasons apply in the circumstances becaus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er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INT O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INT TWO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ADDITIONAL NOTE: IF ANY OTHER WORK ARRANGEMENTS/POSSIBILITIES WERE DISCUSSED AT THE MEETING YOU SHOULD ALSO STATE WHY THEY TOO ARE INAPPROPRIAT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understand that you may be disappointed by this outcome and this result does not stop you from applying for flexible working arrangements in the futu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you have any questions please do not hesitate to contact m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Yours sincerel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r Nam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r Tit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outlineLvl w:val="0"/>
    </w:pPr>
    <w:rPr>
      <w:rFonts w:ascii="Calibri" w:hAnsi="Calibri" w:cs="Calibri"/>
      <w:b/>
      <w:bCs/>
      <w:kern w:val="2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0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2"/>
      <w:szCs w:val="24"/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80" w:before="240" w:after="0"/>
      <w:jc w:val="both"/>
    </w:pPr>
    <w:rPr>
      <w:rFonts w:ascii="Calibri" w:hAnsi="Calibri" w:eastAsia="Times New Roman" w:cs="Times New Roman"/>
      <w:color w:val="auto"/>
      <w:sz w:val="22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06:00Z</dcterms:created>
  <dc:creator>John Hewitt</dc:creator>
  <dc:description/>
  <cp:keywords/>
  <dc:language>en-US</dc:language>
  <cp:lastModifiedBy>clangton</cp:lastModifiedBy>
  <dcterms:modified xsi:type="dcterms:W3CDTF">2011-04-13T23:06:00Z</dcterms:modified>
  <cp:revision>2</cp:revision>
  <dc:subject/>
  <dc:title/>
</cp:coreProperties>
</file>